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DOSM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file documents the macros implemented in the files I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DOS.MAC. Note that the only difference between the two macro fil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S.MAC uses TASM's Ideal mode while MDOS.MAC uses TASM's Mas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10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rminate a program without returning an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 - segment address of Program Segment Prefix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rminate10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B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a character from the keyboard or standard in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 it to the display. If a character isn't immediat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function wait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Registers modified: 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KB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utputs a character to the standard output device or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byte value representing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racter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the next character from the auxiliary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byte value representing the characte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uxiliary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character to the auxiliary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byte value representing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uxiliar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nds a character to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- value to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erOutput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input/output from/to the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Desired operatio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0FEh      Display the character represented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      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soleIO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Char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character input without checking for CTRL_BRE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put is not written to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The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filteredChar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nput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a character without echoing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rInput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plays a $ terminated string to the string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address of string in String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String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a line from the standard input device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of the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ufferedInput 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pu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termines if a character is ready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no character available, FFh =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Inpu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p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ets the input buffer(i.e. clears its contents) and then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. Note that if Function &lt;&gt; 0Ah, you do no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Seg:StringOf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number of the input fun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If Function = 0Ah, segment addres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=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etInputBuffer    Function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sets a disk. All buffers are flushed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e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- Driv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number of logical drive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l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nge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ens a file using an FCB and prepares it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penFCBFile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s a file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FCBFile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first file in a directory that matches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File operations are performed using FC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FirstFCB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next entry in a directory matching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given to FindFirst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NextFCB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s a file defin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FCBFile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FC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a sequential read from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rtial record read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quentialFCBRead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FC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a sequential write to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quentialFCBWrite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file or truncates an existing file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FCBFile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C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names a file(s) defin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nameFCBFile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drive code(0 = A, 1 = 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D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Ofs - offset in StringSeg of new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DTA  DTASeg, DTA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Disk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allocation information for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bx - address of the FAT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# of bytes per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- number of clusters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aultDisk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allocation information for a specifi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drive id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bx - address of the FAT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# of bytes per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- number of clusters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skAllocation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the indicated record from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rtial record read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Read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s a record to the indicated position in a file open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Write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CB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number of records in a file 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operation successful, FFh =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FCBFileSize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CBFil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s the record pointer field in the FCB 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FCBFileRecord   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anges the indicated interrupt vector to the new vec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eg:Vector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- Interrupt vec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eg - Segment address of new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Ofs - Offset from VectorSeg of new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Vector   Vector, VectorSeg, Vector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Program Segment Prefix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Seg - Segment address of new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PSP   PSP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oes a random read of one or more records from a file open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-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artial record read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actual # of records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BlockRead  FCBSeg, FCBOfs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FCB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erforms a random write of the specified number of recor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the File Control Block(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-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egmen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actual # of record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andomFCBBlockWrite FCBSeg, FCBOfs,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FCB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rses a string representing a filename and fill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f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- Flags that control parsing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= 1  Only if an extension is given in the indicated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extension in the FCB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Replace the FCB's current extension wit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 or initialize the FCB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 = 1  Only if a filename is given in the indicated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filename in the FCB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Replace the FCB's current filename with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 or initialize the FCB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= 1  Only if a drive is given in the indicated file sp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in the FCB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Replace the FCB's current drive with the o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 or initialize the FCB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= 1  Leading separat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  Leading separators will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eg - Segment address of the string contai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fs - Offset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Seg - Segment address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BOfs - Offse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No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Wildcard characters exist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h = Specified driv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si - pointer to first byte position after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di - pointer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i, si, ds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rseFCBFilename    Flags, FilenameSeg, FilenameOfs, FCBSeg, FCB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year(1980 -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month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day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day of week(0 = Sunday, 1 = Monday, etc.) - Only on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- year(1980 -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- month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- day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success, 0FFh =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Date Year,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 hour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 - minute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 - second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hundredths of a second(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- hour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- minute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- seconds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th - hundredths of a second(0 -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0 = success, 0FFh -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Time Hour, Minute, Second, Hundre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system verify flag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- 0 = Turn off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= Turn the verify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VerifyFlag  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ddress of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bx - Far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rminates a program but leaves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-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- # of paragraphs to reserv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R Result,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: Sets the CTR_BREAK checking flag. Note that if Mode = 0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provide the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0 = Getting status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1 = Setting the status o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 0 = Turn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 = Turn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0 = if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 = if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BREAK Mode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vector for a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Which interrupt to return the vecto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bx - vector for the indica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Vector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mount of space available on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 Which disk to check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FFh - if specified driv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#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-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-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DiskSpace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Countr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or sets the current country information. Not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untry information if running on 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ShortCode &lt; 255, then you do not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Code parameter. If the LongCode parameter is provid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to the apprpriate register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buffer to store the info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stor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ode - &lt; 255 = Specific country code &l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Fh = Country code &gt;= 255 so use Long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Code - Country code &gt;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dx - pointer to the inform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CountryInfo   BufferSeg, BufferOfs, ShortCode, Long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directory using the name pointed to by StringSeg:String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string contain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Dir 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cro deletes the indic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string contain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d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moveDir 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the current directory to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eg:String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hangeDirectory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file or truncates an existing file to 0 bytes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ASCIIZ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File  Attributes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ens an exiting file and returns a file hand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Mode - File access m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   VALUE       FUNCTION          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       ------------------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     000        Read Access                      2.0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     Write Access                     2.0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       Read/Write Access                2.0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0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6     000        Sharing mode, compatability mode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       Sharing mode, read/write access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        Sharing mode, Write access denied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1        Sharing mode, Read access denied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       Sharing mode, Full access permitted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0        Inheritance flag, File inherited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Inheritance flag, File private to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ASCIIZ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 or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H - File access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penFile  AccessMode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s a file associated with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 of fi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oseFile  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s Count bytes from the file referenced by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DOS file handle of fi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buffer to st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# of bytes read(0 if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File    Handle, Count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s Count bytes to the file referenced by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DOS file handl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buffe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# of bytes read(0 if 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riteFile    Handle, Count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eletes the file pointed to by StringSeg:String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File 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ositions the file pointer in the file referenced b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- Offset method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bsolute byte offset from beginning of file(alway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yte offset from current location(signed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byte offset from end of file(signed 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High - Most significant word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Low  - Least significant word of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most significant word of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least significant word of ne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unction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Handle invalid or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veFilePtr Mode, Handle, OffsetHigh, Offset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or sets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 New attributes or location to store fil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filename to check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 = 0 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-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Function cod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ath not found or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Attribute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Attributes    Mode, Attributes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sses control information to a device driver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either the buffer address parameters 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parameter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What to do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    G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h     Set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h     Read from character device control channel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h     Write to a character device control channel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h     Read from block device control channel 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h     Write to a block device control channel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h     Get th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    Get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h     Check whether a block device is changable(DO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h     Check whether a drive is local or remote(DOS 3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h     Check whether a handle is local or remote(DOS 3.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h     Change the sharing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rive - Handle(functions 0, 1, 2, 3, 6, 7, 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rive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 # of byt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SegDevInfo - Represents Segment address of th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(function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presents device information(funct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storage buffer(function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# of bytes read/written(functions 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0 = not ready(functions 6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=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0 = removable(functio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 =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- Device information(funct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Invalid handle or devic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h =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h =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OCTL   Function, HandleDrive, Count, BufSegDevInfo, Buffer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uplicates a file handle that is associated with an ope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the hand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new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No more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uplicateHand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up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akes two file handles and makes the second one equal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- Origi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  - Copy of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No more file hand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Invalid handle or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orceDupHandle  OriginalHandle, Handl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current DOS directory on the indica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- Disk drive(0 = default, 1 = 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64-byte buffer to 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within StringSeg of the 64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filled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h -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CurrentDir   Drive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llocates Paragraphs paragraph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- # of paragraph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initial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If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f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size of largest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llocateMemory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rees a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Address - segment address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If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f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size of largest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eeMemory  Bloc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odifies A DOS memory block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Block - Segment address of current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Incorrect segment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- maximum block siz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difyMemory    Size, 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uns another program or loads an overla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Indicates if the macro is running an application or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eg - Segment address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Ofs - Offset of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eg - Segment address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Ofs - Offset of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ers except cs and ip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= Insufficient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h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h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si, di, bp, sp, es, ds, s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ec    Type, ParmSeg, ParmOfs, ProgramSeg, Program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rminates the program. If running on DOS 1.0 or 1.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10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- ErrorLevel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Program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return code after an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 - ex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program was terminated by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A critical device error termin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Function 31h termina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- return code of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first entry in a directory that matches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The information about the file is th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- Attributes to use in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eg - segment addres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Ofs - offset from StringSe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is initialized wit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- No matching e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First   Attributes, StringSeg, String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s the next entry in a directory that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last given to FindNext. The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stored in the current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A is initialized wit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 -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- No matching ent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the current value of the system's verif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-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Verify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nam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Seg - Segment address of the string containing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Ofs - Offse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eg  - Segment address of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Ofs  - Offset of the new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File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h = A diffe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i, ds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nameFile  OrigSeg, OrigOfs, NewSeg, New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File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ill get or set a file's date and time. Note that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the Time and Date parameters when setting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 - 0 = Get the file's date &amp; time, 1 =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New time(GetSe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- New date(GetSe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FileDateTime  GetSet, Handle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tAllocation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or sets DOS's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t - 0 = get, 1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- Code as defined below(GetSe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SetAllocation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tende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extended error information about a DOS error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extended error cod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Invalid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Memory block addres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Environm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Invali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Attempted to delet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h     Not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    Uni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h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h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h     Data error(CR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   Bad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   Unknown medi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h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h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h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h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h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h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   Disk chang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h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h     Cannot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h     Int-24(critical error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- error class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Out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A temporary situation like a lock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Author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Intern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System soft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pplication soft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File or ite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Invalid format or type for file 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   File or item is inte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Wrong disk or b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  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- recommended action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etry the operation a few times then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etry the operation with a small delay between re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Get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Abort the application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Abor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try the operation after the user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location of the error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block device like a disk or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Network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eri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emory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Extended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Temporar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File attribut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eg - Segmen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fs - Offset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- address of the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TemporaryFile Attribute, FilenameSeg, Filenam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reates a new file. If the specified file already exists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- File attribut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eg - Segmen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Ofs - Offset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No mor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h =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reateNewFile   Attribute, FilenameSeg, Filenam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ocks or unlocks a record in a file on a network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nlock  - 0 = lock, 1 =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High - High word of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Low - Low word of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High - High word of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Low - Low word of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ed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h = All or part of the record i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olFileAccess   LockUnlock, Handle, OffsetHigh, OffsetLow, LengthHigh, Length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chin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local machine nam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Eh   Sub-Function: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0 - nam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0 - nam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 NETBIOS name number(ch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- address of identifier(ch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cx, dx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MachineName  BufferSeg, Buffer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s up a printer attach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Eh   Sub-Function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- Redirection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Length - Length of th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upPrinter    BufferSeg, BufferOfs, ListIndex, Str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local machine nam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Eh   Sub-Function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eg - Segment address of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Ofs - Offse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- Redirection list index(Function = 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- length of the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 address of the buffer holding the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i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PrinterSetup BufferSeg, BufferOfs, Lis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s a redirection list entry from the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Fh       Sub-function: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dex - Redirection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eg - Segment address of buffer to hold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eg - Segment address of buffer to hold the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- device status flag(0 = valid device, 1 = invalid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- Device type(3 = printer, 4 =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- Sto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- address of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 address of the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h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dx, bp, si, di, es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stEntry    ListIndex, DeviceSeg, DeviceOfs, NetworkSeg, Network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irects a devic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Fh       Sub-function: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The device type as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 A parameter that needs to be saved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eg - Segment address of buffer to hold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eg - Segment address of buffer to hold the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bx, cx, si, di, es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stEntry    Type, Save, DeviceSeg, DeviceOfs, NetworkSeg, Network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st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directs a devic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5Fh       Sub-function: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eg - Segment address of buffer to hold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Ofs - Offse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clear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= set - operati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Fh - Redirection paus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istEntry    DeviceSeg, Device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S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ddress of the current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62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- Segment address of the Program Segment Prefix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h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PS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By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turns the address of the system table of legal lead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/sets the value of the interim conso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: 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: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The sub-function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Get the address of the system lead by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etting the value of the conso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etting the value of the conso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- Indicate if setting/getting the console flag(Functio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:si - Address of the lead byte table(Functio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Value of the console flag(Function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odified: ax, dl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eadByteTable   Function, Cons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